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65622147"/>
      <w:bookmarkStart w:id="152" w:name="__Fieldmark__0_39656221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65622147"/>
      <w:bookmarkStart w:id="154" w:name="__Fieldmark__1_39656221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65622147"/>
      <w:bookmarkStart w:id="156" w:name="__Fieldmark__2_39656221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65622147"/>
      <w:bookmarkStart w:id="158" w:name="__Fieldmark__3_39656221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